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ASORTYMENTOWO-CENOWY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rt. chemiczn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64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518"/>
        <w:gridCol w:w="627"/>
        <w:gridCol w:w="1473"/>
        <w:gridCol w:w="942"/>
        <w:gridCol w:w="994"/>
        <w:gridCol w:w="866"/>
        <w:gridCol w:w="794"/>
        <w:gridCol w:w="999"/>
        <w:gridCol w:w="968"/>
        <w:gridCol w:w="55"/>
      </w:tblGrid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1"/>
                <w:szCs w:val="21"/>
              </w:rPr>
              <w:t>Lp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1"/>
                <w:szCs w:val="21"/>
              </w:rPr>
              <w:t>Nazwa artykułu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1"/>
                <w:szCs w:val="21"/>
              </w:rPr>
              <w:t>j.m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1"/>
                <w:szCs w:val="21"/>
              </w:rPr>
              <w:t xml:space="preserve">Planowana (orientacyjna) ilość zakupu rocznie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1"/>
                <w:szCs w:val="21"/>
              </w:rPr>
              <w:t>Cena jedn. nett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Wartość nett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Stawka VA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Cena jedn. brutt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Wartość brutt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Uwagi</w:t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Kij do szczotki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plastikowy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Szczotka do zamiatania (zamiatacz) bez kija plastikowa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Zestaw szufelka ze zmiotką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czotka ryżow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Końcówka mop sznurkowa (krótka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Wiadro do mop z wyciskaczem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Zmywak metalowy (3 szt. w opakowaniu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Zmywaki kuchenne (5 szt. w opakowaniu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Ścierka do podłogi duża biała 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8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Ścierka kuchenna domowa (pakowana po 3 szt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Ręcznik papierowy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(2 rolki w opakowaniu 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Rękawice jedn. nitrylowe (pakowane po 100 szt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Rozmiar :S,M,L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  <w:t>Worki na śmieci 120L (grube pakowane po 10 szt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Worki na śmieci 60 L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(50 szt. w opakowaniu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Worki na śmieci 35 L (50 szt. w opakowaniu 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en-US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en-US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lang w:val="en-US"/>
              </w:rPr>
              <w:t>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  <w:t>Odświeżacz powietrza spray 300 ml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Folia spożywcza 150 m *45 cm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Papier do pieczenia  6 m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de-DE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de-D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de-D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de-D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de-D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de-D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de-D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de-DE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Folia aluminiowa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20 m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  <w:t xml:space="preserve">Woreczki śniadaniowe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  <w:t xml:space="preserve">18cm*28cm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Sól do zmywarki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(opak.1,5 kg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Nabłyszczacz do zmywarki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(opakowanie 1L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de-DE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de-D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de-D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de-D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de-D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de-D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de-D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Tabletki/kapsułki do zmywarki (pak. po 100 szt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  <w:t xml:space="preserve">Płyn do czyszczenia zmywarki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  <w:t>( opakowanie 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  <w:t>25 0 ml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Odtłuszczacz do kuchni  1 L z atomizerem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  <w:t>Żel WC typu Domestos do czyszczenia i wybielania muszli klozetowych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  <w:t>brodzików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  <w:t>zlewów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  <w:t>(opakowanie:1L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de-DE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de-DE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de-D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de-D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de-D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de-D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de-D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de-D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Mleczko typu CIF do czyszczenia powierzchni sanitarnych i kuchennych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(opakowanie 750 ml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KRET preparat w formie granulatu do udrażniania rur i odpływów kanalizacyjnych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(opakowanie 800 g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Płyn do mycia podłóg typu AJAX  uniwersalny, posiadający właściwości antypoślizgowe (opakowanie 1 L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Płyn do mycia podłóg typu AJAX uniwersalny, posiadający właściwości antypoślizgowe (opakowanie 5 L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Preparat typu  </w:t>
            </w:r>
            <w:r>
              <w:rPr/>
              <w:t xml:space="preserve">EKOJAVEL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przeznaczony do mycia powierzchni i przedmiotów. Posiadający właściwości antybakteryjne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(opakowanie 5 L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  <w:t xml:space="preserve">Mydło w płynie antybakteryjne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  <w:t xml:space="preserve">(opakowanie 5 L)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Pianka do mycia mebli (opakowanie 1L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Mydło dezynfekujące DISO (opakowanie 1L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en-US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en-US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  <w:t>Proszek do szorowania typu IZO (opakowanie 500g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Gotowy do użycia środek na bazie alkoholu przeznaczony do szybkiej dezynfekcji i mycia powierzchni 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zalecany do powierzchni mających kontakt z żywnością 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(opakowanie 600ml.ze spryskiwaczem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Płyn do szyb ,luster i innych powierzchni szklanych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(opakowanie z atomizerem 500 ml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Płyn do szyb ,luster i innych powierzchni szklanych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(opakowanie 5 L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Płyn do mycia naczyń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(opakowanie 5L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Płyn do mycia naczyń (opakowanie 1L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Środek czyszczący CILIT BANG SPRAY Kamień ,brud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(opakowanie 750 ml z atomizerem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Płyn do czyszczenia łazienki CILIT kamień,rdz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(opakowanie 450 ml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Proszek do prania kolor (opakowanie 300 gr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Proszek do prania kolor (opakowanie 5,5 kg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Papier toaletowy biały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(pakowany po 8szt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opak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</w:rPr>
              <w:t xml:space="preserve">Podpaski ze skrzydełkami cienkie typu „Always Ultra „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</w:rPr>
              <w:t>(pakowane po 10szt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Patyczki kosmetyczne zapas (pakowane po 100szt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czoteczka  do zębów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Gąbka kąpielowa miękk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5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Pasta do zębów 100 ml COLGATE 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4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5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Płyn do prania WIREK kolor (opakowanie 1L)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5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5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Płyn do prania WIREK do białego (opakowanie 1L)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5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Płyn do prania Wirek do czarnego (opakowanie 1L)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55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ampon do włosów męski/damski  400 m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6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5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Żel pod prysznic damski/męsk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500 ml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6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57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ampon dla dzieci BAMBI 150ml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5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Żel do kąpieli  dla dzieci 330ml 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4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5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Odplamiacz Vanish w saszetkach 100 ml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3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6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Pianka do golenia 200 ml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1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61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Maszynki do golenia  min.2 ostrzowe  (pakowane po 5 szt)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8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6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Dezodorant/antyperspirant damski/męski  w kulce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roll-on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 50 ml 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8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6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Dezodorant/antyperspirant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SPRAY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damski/męsk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150 ml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zt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6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6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uma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</w:tbl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Użyte znaki towarowe są podane przykładowo i określają jedynie minimalne oczekiwane parametry jakościowe oraz wymagany standard. Wykonawca może zaoferować produkty równoważne, lecz o parametrach jakościowych  (gramaturze) podobnych lub lepszy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character" w:styleId="WW8Num3z0">
    <w:name w:val="WW8Num3z0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36:43Z</dcterms:created>
  <dc:creator/>
  <dc:description/>
  <dc:language>en-US</dc:language>
  <cp:lastModifiedBy/>
  <dcterms:modified xsi:type="dcterms:W3CDTF">2025-11-20T06:47:16Z</dcterms:modified>
  <cp:revision>17</cp:revision>
  <dc:subject/>
  <dc:title/>
</cp:coreProperties>
</file>